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 </w:t>
      </w:r>
      <w:bookmarkStart w:id="0" w:name="a2"/>
      <w:bookmarkEnd w:id="0"/>
      <w:r>
        <w:rPr>
          <w:rStyle w:val="Name"/>
        </w:rPr>
        <w:t> </w:t>
      </w:r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09 г.</w:t>
      </w:r>
      <w:r>
        <w:rPr>
          <w:rStyle w:val="Number"/>
        </w:rPr>
        <w:t xml:space="preserve"> № 76</w:t>
      </w:r>
    </w:p>
    <w:p>
      <w:pPr>
        <w:pStyle w:val="Title"/>
        <w:rPr>
          <w:color w:val="000080"/>
        </w:rPr>
      </w:pPr>
      <w:r>
        <w:rPr>
          <w:color w:val="000080"/>
        </w:rPr>
        <w:t>Об утверждении классов опасности загрязняющих веществ в атмосферном воздухе и установлении порядка отнесения загрязняющих веществ к определенным классам опасности загрязняющих веществ</w:t>
      </w:r>
    </w:p>
    <w:p>
      <w:pPr>
        <w:pStyle w:val="Preamble"/>
        <w:rPr/>
      </w:pPr>
      <w:r>
        <w:rPr/>
        <w:t xml:space="preserve">На основании </w:t>
      </w:r>
      <w:r>
        <w:fldChar w:fldCharType="begin"/>
      </w:r>
      <w:r>
        <w:rPr>
          <w:rStyle w:val="InternetLink"/>
        </w:rPr>
        <w:instrText xml:space="preserve"> HYPERLINK "../../C:%5CGbinfo_u%5Cooos_7%5CTemp%5C149475.htm" \l "a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 1.6</w:t>
      </w:r>
      <w:r>
        <w:rPr>
          <w:rStyle w:val="InternetLink"/>
        </w:rPr>
        <w:fldChar w:fldCharType="end"/>
      </w:r>
      <w:r>
        <w:rPr/>
        <w:t xml:space="preserve"> пункта 1 статьи 8, </w:t>
      </w:r>
      <w:r>
        <w:fldChar w:fldCharType="begin"/>
      </w:r>
      <w:r>
        <w:rPr>
          <w:rStyle w:val="InternetLink"/>
        </w:rPr>
        <w:instrText xml:space="preserve"> HYPERLINK "../../C:%5CGbinfo_u%5Cooos_7%5CTemp%5C149475.htm" \l "a7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2</w:t>
      </w:r>
      <w:r>
        <w:rPr>
          <w:rStyle w:val="InternetLink"/>
        </w:rPr>
        <w:fldChar w:fldCharType="end"/>
      </w:r>
      <w:r>
        <w:rPr/>
        <w:t xml:space="preserve"> статьи 14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классы опасности загрязняющих веществ в атмосферном воздухе согласно приложению 1 к настоящему постановлению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по степени воздействия на организм загрязняющие вещества подразделяются на четыре класса опасности:</w:t>
      </w:r>
    </w:p>
    <w:p>
      <w:pPr>
        <w:pStyle w:val="Newncpi"/>
        <w:rPr/>
      </w:pPr>
      <w:r>
        <w:rPr/>
        <w:t>1-й – вещества чрезвычайно опасные;</w:t>
      </w:r>
    </w:p>
    <w:p>
      <w:pPr>
        <w:pStyle w:val="Newncpi"/>
        <w:rPr/>
      </w:pPr>
      <w:r>
        <w:rPr/>
        <w:t>2-й – вещества высокоопасные;</w:t>
      </w:r>
    </w:p>
    <w:p>
      <w:pPr>
        <w:pStyle w:val="Newncpi"/>
        <w:rPr/>
      </w:pPr>
      <w:r>
        <w:rPr/>
        <w:t>3-й – вещества умеренноопасные;</w:t>
      </w:r>
    </w:p>
    <w:p>
      <w:pPr>
        <w:pStyle w:val="Newncpi"/>
        <w:rPr/>
      </w:pPr>
      <w:r>
        <w:rPr/>
        <w:t>4-й – вещества малоопасные;</w:t>
      </w:r>
    </w:p>
    <w:p>
      <w:pPr>
        <w:pStyle w:val="Underpoint"/>
        <w:rPr/>
      </w:pPr>
      <w:r>
        <w:rPr/>
        <w:t xml:space="preserve">2.2. величины показателей для определения классов опасности загрязняющих веществ, неуказанных в приложении 1 к настоящему постановлению, определяются согласно </w:t>
      </w:r>
      <w:r>
        <w:fldChar w:fldCharType="begin"/>
      </w:r>
      <w:r>
        <w:rPr>
          <w:rStyle w:val="InternetLink"/>
        </w:rPr>
        <w:instrText xml:space="preserve"> HYPERLINK "../../C:%5CGbinfo_u%5Cooos_7%5CTemp%5C166207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2</w:t>
      </w:r>
      <w:r>
        <w:rPr>
          <w:rStyle w:val="InternetLink"/>
        </w:rPr>
        <w:fldChar w:fldCharType="end"/>
      </w:r>
      <w:r>
        <w:rPr/>
        <w:t xml:space="preserve">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через пятнадцать рабочих дней после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  <w:vAlign w:val="bottom"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rStyle w:val="Post"/>
              </w:rPr>
              <w:t>Министр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rStyle w:val="Pers"/>
              </w:rPr>
              <w:t>В.И.Жарк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71"/>
        <w:gridCol w:w="3334"/>
      </w:tblGrid>
      <w:tr>
        <w:trPr/>
        <w:tc>
          <w:tcPr>
            <w:tcW w:w="6871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4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Gbinfo_u%5Cooos_7%5CTemp%5C166207.htm" \l "a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06.2009 № 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itlep"/>
        <w:rPr/>
      </w:pPr>
      <w:r>
        <w:rPr/>
        <w:t>Классы опасности загрязняющих веществ в атмосферном воздух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5"/>
        <w:gridCol w:w="587"/>
        <w:gridCol w:w="3648"/>
        <w:gridCol w:w="1258"/>
        <w:gridCol w:w="1820"/>
        <w:gridCol w:w="1523"/>
        <w:gridCol w:w="8"/>
        <w:gridCol w:w="966"/>
      </w:tblGrid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веществ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по CA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имитирующий показатель вредност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опасност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зиридин (этилени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1-56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зодикарбонамид (профор ЧХЗ-21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-7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зотная кислот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97-3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Н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зот (II) оксид (азота окс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102-43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зот (IV) оксид (азота диокс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102-44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зот трифтор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83-54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криловая кислот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10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крилонитрил (акриловой кислоты нитрил, проп-2-еннитри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1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лкилбензол линейный (ЛАБ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лкилбензолсульфокислота (ЛАБСК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килдиметиламины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килдиметиламины фракций С</w:t>
            </w:r>
            <w:r>
              <w:rPr>
                <w:vertAlign w:val="subscript"/>
              </w:rPr>
              <w:t>17</w:t>
            </w:r>
            <w:r>
              <w:rPr/>
              <w:t>–C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килдифенилоксиды (смесь высших моно-, ди- и полиалкилзамещенных дифениловых эфиров) (алотерм-1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лкилсульфат натрия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ллилацетат (уксусной кислоты алл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1-87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Аллилоксиэтанол (аллилоксиэтиловый спир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45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ьфа-3 (действующее начало – кальций дихлорацет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юминий оксид (в пересчете на алюмин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44-28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люмосиликаты (цеолиты; цеолитовые туфы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Аминобутан (н-Бутил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73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Амино-2,2,6,6-тетраметил-пиперидин (аминтриацетон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768-62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Амино-1,3,5-триметилбензол (мезид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8-0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(4-Аминофенил)-1Н-бензимидазол-5-амин (5[6-Диамино-2(4-аминофенил)]-бензимидаз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21-86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Аминоэтанол (коламин, моноэтаноламин; этанолам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-43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5</w:t>
            </w:r>
            <w:r>
              <w:rPr/>
              <w:t>–С</w:t>
            </w:r>
            <w:r>
              <w:rPr>
                <w:vertAlign w:val="subscript"/>
              </w:rPr>
              <w:t xml:space="preserve">20 </w:t>
            </w:r>
            <w:r>
              <w:rPr/>
              <w:t>(алкиламины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ммиак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64-41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ммоний гума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Аммоний молибдат (аммоний парамолибдат) (в пересчете на молибд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27-67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Mo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ммоний нитрат (аммиачная селитр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484-52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Аммоний пероксидисульфат (аммония персульф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27-54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Аммоний сульфат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83-20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ммоний хлорид (нашатыр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25-02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l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ммофос (смесь моно и диаммоний фосфата с примесью сульфата аммония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35-97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нилин (аминобензол, фенил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-53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рилокс-100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рилокс-200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рсин (водород мышьяков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84-4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Аs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спартил-L-фенилаланина метиловый эфир (аспартам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839-47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цетальдегид (уксусный альдегид, этана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07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Ацетоксибензойная кислота (аспирин, ацетилсалицилов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-78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Ацетонитрил (цианистый метан, цианоме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05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Ацетофенон (метилфенилкето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86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арий и его соединения (в пересчете на бар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ацитрацин (бациллих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5-87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6</w:t>
            </w:r>
            <w:r>
              <w:rPr/>
              <w:t>H</w:t>
            </w:r>
            <w:r>
              <w:rPr>
                <w:vertAlign w:val="subscript"/>
              </w:rPr>
              <w:t>103</w:t>
            </w:r>
            <w:r>
              <w:rPr/>
              <w:t>N</w:t>
            </w:r>
            <w:r>
              <w:rPr>
                <w:vertAlign w:val="subscript"/>
              </w:rPr>
              <w:t>17</w:t>
            </w:r>
            <w:r>
              <w:rPr/>
              <w:t>O</w:t>
            </w:r>
            <w:r>
              <w:rPr>
                <w:vertAlign w:val="subscript"/>
              </w:rPr>
              <w:t>16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лково-витаминный концентрат (БВК) (по белк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ензальдегид (альдегид бензойный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52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енз/а/пир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-32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илацетат (уксусной кислоты бенз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-11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ензилбензоат (бензиловый эфир бензойной кислоты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-51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илкарбинол (бенз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5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илпенициллин (2S-(2a,5a,6b)]-3,3-Диметил-7-оксо-6-[(фенилацетил)амино]-4тиа-1-азабицикло [3,2,0]-гептан-2-карбон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1-33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-Бензилтолуол (монобензилтолу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0-4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ензин сланцевый (в пересчете на углеро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Н,3Н-Бензо[1,2-с: 4,5-с] ди-фуран-1,3,5,7-тетрон (бензол-1,2,4,5-тетракарбоновой кислоты диангидрид, диангидрид ирромеиллитовой кислоты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9-32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ен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-43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4-Бензолдикарбоновая кислота (терефталев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21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ензолсульфонилхлорид (бензолсульфоновой кислоты хлорангид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09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4-(2-Бензотиазолилтио)-морфолин (бензолтиазолилсульфенморфо-лид, сульфенамид М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-7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Бензотиазон-2-тиол (каптакс, 2-меркаптобензотиаз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9-30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иоресметр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[2,4-Бис(1,1-диметилпропил) фенокси] ацетилхлорид (2,4-дитретамилфеноксиуксусной кислоты хлорангид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8-34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ис-(4-хлордифенил) трихлорметилкарбинол (4,4-дихлордифенилтрихлор-метилкарбинол, кель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5-32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ис-(4-хлорфенил)сульфон (4,4-дихлордифенилсульф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-07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1-Бис-4-хлорфенилэтанол смесь с 4-хлорфенил-2,4,5-трихлорфенилазосульфидом (мильбекс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72-20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·</w:t>
              <w:b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ор оксид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45-60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ром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26-45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ромалканы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ромбен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86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B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Бромбутан (бутил бромистый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65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Бромбутановая кислота (а-броммаслян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-58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Br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Бромгексан (гексил бром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2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В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Бромгептан (гептил бром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9-04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Бромдекан (децил бром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2-29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B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6-Бром-4-[(диметиламино)-метил]-5-гидрокси-1-метил-2-[(фенилтио)метил]-1Н-индол-3-карбоксилата гидрохлорид (арбид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707-23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Br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ромированные алкилы C</w:t>
            </w:r>
            <w:r>
              <w:rPr>
                <w:vertAlign w:val="subscript"/>
              </w:rPr>
              <w:t>10</w:t>
            </w:r>
            <w:r>
              <w:rPr/>
              <w:t>–C</w:t>
            </w:r>
            <w:r>
              <w:rPr>
                <w:vertAlign w:val="subscript"/>
              </w:rPr>
              <w:t>13</w:t>
            </w:r>
            <w:r>
              <w:rPr/>
              <w:t xml:space="preserve"> (бромдекан – 14–16 %; бромундекан – 35–39 %; бромдодекан – до 19,7 %; примеси С</w:t>
            </w:r>
            <w:r>
              <w:rPr>
                <w:vertAlign w:val="subscript"/>
              </w:rPr>
              <w:t>9</w:t>
            </w:r>
            <w:r>
              <w:rPr/>
              <w:t>–C</w:t>
            </w:r>
            <w:r>
              <w:rPr>
                <w:vertAlign w:val="subscript"/>
              </w:rPr>
              <w:t>13</w:t>
            </w:r>
            <w:r>
              <w:rPr/>
              <w:t xml:space="preserve"> – 17–20 %) (контроль по бромундекану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Бром-3-метилбутан (изоамил бромистый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82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B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Бром-3-метилпропан (изобутил бромистый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7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Бром-2 метоксибензол (о-бромани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8-57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Бромнафтал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0-11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Br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-Бром-1-нитробензол (м-нитробромбенз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85-79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4-бром-2-нитрофенол (о-нитробромбенз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93-52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ромфенолы (о,м,п-бромфе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а-1,3-диен (1,3-бутадиен, дивини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-99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ут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-9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утаналь (бутиральдегид, масляный альдег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-72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утановая кислота (маслян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92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ан-1-ол (бут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-36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Бутантиол (бутилмеркап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79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-1-ен (бутил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-98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ут-2-еналь (кротоновый альдег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-73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(Z)-Бут-2-ендиоат натрия (малеиновой кислоты натриевая соль, натрий мале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05-55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a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(Е)-Бут-2-ендиовая кислота (фумаровая кислота, син. транс-1,3-этилендикарбон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1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-З-ен-2-он (1-бутен-3-он, метилвинилкет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94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илакрилат (акриловой кислоты бу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-32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Бутилацетат (уксусной кислоты бу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-86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-Бутилбензолсульфамид (бензолсульфоновой кислоты N-бутилам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2-84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Бутил-2-метилпроп-2-еноат (бутилметакрилат, метакриловой кислоты бу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7-88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Бутилтиобензтиазол (бутилкаптакс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14-1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Бутоксиэтилацетат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2-0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 xml:space="preserve"> 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Ванадий пентоксид (пыль) (ванадия пятиокис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4-6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Винилбензол (стир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42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Висмут окс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4-76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Вольфрам триоксид (вольфрамовый ангидрид, вольфрам (VI)окс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4-35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W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априн (по специфическому белк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 (аллергенное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гидро-1Н-азепин (азациклогептан, гексаметилени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49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(1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)-(1,4,4а, 5,8,8а)-Гексагидро-1,-2,3,4,10,10-гексахлор-1,4:5,8-диметанонафталин (альдр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9-00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(2</w:t>
            </w:r>
            <w:r>
              <w:rPr>
                <w:rStyle w:val="Onesymbol"/>
              </w:rPr>
              <w:t></w:t>
            </w:r>
            <w:r>
              <w:rPr/>
              <w:t>,3а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</w:t>
            </w:r>
            <w:r>
              <w:rPr/>
              <w:t>,7</w:t>
            </w:r>
            <w:r>
              <w:rPr>
                <w:rStyle w:val="Onesymbol"/>
              </w:rPr>
              <w:t></w:t>
            </w:r>
            <w:r>
              <w:rPr/>
              <w:t>,7а</w:t>
            </w:r>
            <w:r>
              <w:rPr>
                <w:rStyle w:val="Onesymbol"/>
              </w:rPr>
              <w:t></w:t>
            </w:r>
            <w:r>
              <w:rPr/>
              <w:t>)-(2,3,3а, 4,7,-7</w:t>
            </w:r>
            <w:r>
              <w:rPr>
                <w:rStyle w:val="Onesymbol"/>
              </w:rPr>
              <w:t></w:t>
            </w:r>
            <w:r>
              <w:rPr/>
              <w:t xml:space="preserve">)-Гекса-гидро-2,4,5,6,7,8,8-гепта-хлор-4,7-метаноинден (дило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168-01-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3,3а, 4,5,6-Гексагидро-8-цикло-гексил-1-Н-пиразино-(3,2,1-</w:t>
            </w:r>
            <w:r>
              <w:rPr>
                <w:rStyle w:val="Onesymbol"/>
              </w:rPr>
              <w:t></w:t>
            </w:r>
            <w:r>
              <w:rPr/>
              <w:t xml:space="preserve">, к)-карбазол (тетраинд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7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декафторгептан (перфторгеп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5-57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ексакис(циано-С)-феррат (4-)железа (3+) (3:4) (ОС-6-11) (берлинская лазурь, железная лазурь; железо ферроцианид; ферроц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38-43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eN</w:t>
            </w:r>
            <w:r>
              <w:rPr>
                <w:vertAlign w:val="subscript"/>
              </w:rPr>
              <w:t>6</w:t>
            </w:r>
            <w:r>
              <w:rPr/>
              <w:t>·4/3Fe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кис(циано-С) феррат-(4-) тетракалия (ОС-6-11) (желтая кровяная соль, феррицианид калия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943-58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кис(циано-С)феррат(3-)-трикалия (ОС-6-11) (красная кровяная соль, феррицианид калия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746-66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метилентетрамин-2-хлор-этилфосфат (геметрел, 2-хлорметилфосфоновой кислоты гексаметилентетрааммон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4576-33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екс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54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наль (капронов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6-2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новая кислота (капрон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2-6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н-1-ол (гекс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2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тиурам (50 % тиурам, 30 % гексахлорбензол, 20 % наполните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ксафторбензол (перфторбен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2-56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ексафторпропен (перфторпропиле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6-15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,3,4,7,7-Гексахлор-бицикло-(2,-2,1)-гептен-2,5,6-бис-(оксиметил) сульфит (тиод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5-29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,3,4,5,6-Гексахлор-циклогексан (гексахлор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8-7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ексахлорэтан (перхлорэта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-7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Гекс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2-4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ексилацетат (уксусной кислоты гекс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2-92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еовет (окситетрациклин – 5 %; гексаметилентетрамин – 6 %; дибазол – 0,07 %; лактоза – до 100 %) (по тетрациклину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птаналь (энантов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71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птановая фракция Нефрас ЧС 94/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епт-1-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2-76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ерманий диоксид (германий (IV) оксид, германия двуокись) (в пересчете на герман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0-53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Ge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идробромид (водород бром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47-01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BrH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Гидроксибензамид (о-оксибензамид, салициламид; салициловой кислоты ам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5-4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6-Гидрокси-1,3-бензоксатиол-2-он (5-окси-1,3-бензоксатиолон-2, тиол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91-65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(2’-Гидрокси-5’-метилфенил)-бензтриазол (беназол П, тинувин П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40-22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5-Гидроксипентан-2-он (ацетопропиловый спирт) (3-ацетопропанол, </w:t>
            </w:r>
            <w:r>
              <w:rPr>
                <w:rStyle w:val="Onesymbol"/>
              </w:rPr>
              <w:t></w:t>
            </w:r>
            <w:r>
              <w:rPr/>
              <w:t>-ацетопроп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1-73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Гидрокси-1,2,3-пропантри-карбоновая кислота (лимонн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-92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-(4-Гидроксифенил) ацетамид (п-ацетаминофенетол, парацетам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-90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Гидрохлорид (водород хлорид, солян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47-01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l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Гидроцианид (муравьиной кислоты нитрил, циановодород, синильн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90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еканаль (капринов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2-31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екандиовая кислота (1,8-октандиовая кислота, себацин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20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5-Диазобицикло (3,1,0)-гекс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90-31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алкиламинопропионитрил (ифхангаз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6-Диаминогексан (гексаметилендиам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-09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4,4-Диаминодифенилсульфо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-08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,5,6-Дибензантрац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3-70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2-Дибензтиазолилдисульфид (альтакс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-78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4-Дибромбен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-37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-Дибромпроп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7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-Дибромпропан-1-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6-13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4-Дибромтолуол (2,4-дибром-1-метилбенз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543-75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винилбензол технический (смесь дивинилбензола с этилстиролом) (по этилстирол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21-74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1-Дигидроперфтор-гептилакрилат (акриловой кислоты 1,1-дигидроперфторгеп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1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гидрофурандион-2,5 (малеиновый ангидр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3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гидрофуран-2-он (</w:t>
            </w:r>
            <w:r>
              <w:rPr>
                <w:rStyle w:val="Onesymbol"/>
              </w:rPr>
              <w:t></w:t>
            </w:r>
            <w:r>
              <w:rPr/>
              <w:t>-бутиролактон, 2-кетотетрагидрофур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6-48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изопропиловый эфир (изопропиловый эфир) (2,2'-Оксибис (пропан)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20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адипинат (адипиновой кислоты диме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7-93-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ам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-40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аминобензолы (диметиланилины, ксилидины – смесь мета-, орто- и параизомеров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30-73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</w:t>
            </w:r>
            <w:r>
              <w:rPr>
                <w:rStyle w:val="Onesymbol"/>
              </w:rPr>
              <w:t></w:t>
            </w:r>
            <w:r>
              <w:rPr/>
              <w:t>, 5а</w:t>
            </w:r>
            <w:r>
              <w:rPr>
                <w:rStyle w:val="Onesymbol"/>
              </w:rPr>
              <w:t></w:t>
            </w:r>
            <w:r>
              <w:rPr/>
              <w:t>, 6</w:t>
            </w:r>
            <w:r>
              <w:rPr>
                <w:rStyle w:val="Onesymbol"/>
              </w:rPr>
              <w:t></w:t>
            </w:r>
            <w:r>
              <w:rPr/>
              <w:t xml:space="preserve"> 12а</w:t>
            </w:r>
            <w:r>
              <w:rPr>
                <w:rStyle w:val="Onesymbol"/>
              </w:rPr>
              <w:t></w:t>
            </w:r>
            <w:r>
              <w:rPr/>
              <w:t>)-4-Диметиламино)-1,4,4а, 5,5а, 6,11,-12а-октагидро-3,5,6,10,12,12а-гексагидрокси-6-метил-1,11-ди-оксо-2-нафтацинкарбоксамид (5-гидрокситетрациклин, окситетрацикл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5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</w:t>
            </w:r>
            <w:r>
              <w:rPr>
                <w:rStyle w:val="Onesymbol"/>
              </w:rPr>
              <w:t></w:t>
            </w:r>
            <w:r>
              <w:rPr/>
              <w:t>, 5а</w:t>
            </w:r>
            <w:r>
              <w:rPr>
                <w:rStyle w:val="Onesymbol"/>
              </w:rPr>
              <w:t></w:t>
            </w:r>
            <w:r>
              <w:rPr/>
              <w:t>, 6</w:t>
            </w:r>
            <w:r>
              <w:rPr>
                <w:rStyle w:val="Onesymbol"/>
              </w:rPr>
              <w:t></w:t>
            </w:r>
            <w:r>
              <w:rPr/>
              <w:t xml:space="preserve"> 12а</w:t>
            </w:r>
            <w:r>
              <w:rPr>
                <w:rStyle w:val="Onesymbol"/>
              </w:rPr>
              <w:t></w:t>
            </w:r>
            <w:r>
              <w:rPr/>
              <w:t xml:space="preserve">)-4-Диметиламино)-1,4,4а, 5,5а, 6,11,-12а-октагидро-3,5,6,10,12,12а-гексагидрокси-6-метил-1,11-ди-оксо-2-нафта-цинкар боксамид гидрохлорид (5-гидрокситетрациклина гидрохлорид, окситетрациклина хлоргидр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58-46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·ClH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a</w:t>
            </w:r>
            <w:r>
              <w:rPr>
                <w:rStyle w:val="Onesymbol"/>
              </w:rPr>
              <w:t></w:t>
            </w:r>
            <w:r>
              <w:rPr/>
              <w:t>, 6</w:t>
            </w:r>
            <w:r>
              <w:rPr>
                <w:rStyle w:val="Onesymbol"/>
              </w:rPr>
              <w:t></w:t>
            </w:r>
            <w:r>
              <w:rPr/>
              <w:t>, 12а</w:t>
            </w:r>
            <w:r>
              <w:rPr>
                <w:rStyle w:val="Onesymbol"/>
              </w:rPr>
              <w:t></w:t>
            </w:r>
            <w:r>
              <w:rPr/>
              <w:t>)]-4-(Диметиламино)-1,4,4а, 5,5а, 6-11,12а-октагидро-3,6,10,12, 12а-пентагидрокси-6-метил-1,11-ди-оксо-2-нафта-ценкар-боксамид (тетрацикл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-54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Диметиламино) этанол (N,N-диметилэтанол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01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,N-Диметиланил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-69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,N-Диметилацетам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-19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-1,4-бензолди-карбонат (диметилтерефтал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-6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0,0-Диметил-S-(1,2-бис-карбэто-ксиэтилдитио-фосфат)2-(димефокситио-фосфорилтио)-бутан-дионовой кислоты диэтиловый эфир (карбофос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-75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,3-Диметилбутан-2-он (пинакол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9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(2,2-Диметилвинил)-3,3-ди-метилциклопропинкарбоновой кислоты метиловый эфир (3-(1-бутенил)-2,2-диметил-циклопропановой кислоты метиловый эфир, метиловый эфир хризантемовой кислоты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314-69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метил-1-гидрокси-2,2,2-трихлорэтилфосфонат (хлорофос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-68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-Диметил-3-метиленбицикло [2,2,1] гептан (камф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92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-(1,1-диметил-3-оксобутил)фосфонат (димефосфо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394-26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4,4-Диметил-1,3-диокс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6-15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дисульф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4-92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0,0-Диметил-0-(2-диэтил-амино-6-метилпиримидинил-4) тиофосфат (актели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изофталат (1,3-бензолдикарбоновой кислоты диметиловый эфир, изофталевой кислоты ди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59-93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овый эфир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5-10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метил-S-[2-(N-метил-амино)-2-оксоэтил] дитиофосфат (0,0-диметил-S-1N-метилкарбомидометил-дитио фосфат, рогор; фосфам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-51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0,0-Диметил-S-[2-[1-метил-2-(метиламино)-2-оксоэтил]тио]-этилтиофосфат (0,0-диметил-S-[2-(1-N-метилкарбомоил-этилтиоэтил] тиофосфат); кильва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75-23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0,0-Диметил-0-(3-метил-4-нитрофенил)фосфат (метилнитрофос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-14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метил-S-(N-метил-N-формилкарбомоилметил) дитиофосфат (антио, 0,0-диметил-S-[2-(формилметил-амино)-2-оксоэтилдитиофосф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40-8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0,0-Диметил-0-(4-нитрофенил)-тиофосфат (метафос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8-00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пентандиоат (глутаровой кислоты диметиловый эфир, диметилглутар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9-40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сульф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18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,N-Диметил-N-[3-(1,1,2,2-тетрафторэтокси) фенил] мочевина (тетрафлурон, томил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954-37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,3-Диметил-1-(1Н-1,2,4-триазол-1-ил)-1-(4-хлорфенокси) бутан-2-ол (триадиме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219-65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’-(2,4-Диметилфенил)-N-[(2,-4-диметилфенил) имино] метил]-N-метилметанимидамид (1,3-ди-(2,4-ксилимино)-2-метил-2-азопропан, мита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089-61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6-Диметилфенол (2,6-ксиле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6-26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,N-Диметилформамид (муравьиной кислоты N,N-диметилам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8-12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фталат (диметилортофталат, ортофталевой кислоты диметиловый эфир; фталевой кислоты ди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-11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илциклогексаны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195-67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метил-1,2-этандикарбоксилат (диметилсукцин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-65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1-Диметилэтилбензоат (бензойной кислоты изобутиловый эфир, изобутилбензо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4-6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метил-S-этилмеркапто-этилдитио-фосфат (0,0-диметил-S-(2-этилтиоэтил)дитиофосфат, М-81; экат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40-15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метоксиметан (диметилформа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87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нил (смесь 25 % дифенила и 75 % дифенилоксид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04-13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·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оксины (в пересчете на 2,3,7,8, тетрахлордибензо-1,4-диокс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46-0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пропилами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2-84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,4-Дитиобисморфолин (N,N-диморфолиндисульфид, N,N-дитиобисморфолин; сульфазан 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-34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фторметан (метиленфторид, фреон 32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10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-Дифтор-1,2,2-трихлорэтан (фреон 122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фторхлорметан (фреон 22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45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CI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6-Дихлораминобензол (2,6-дихлоранил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8-31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,4-Дихлоранил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5-76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хлордифторметан (фреон 12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71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CI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хлорметан (метиленхлорид, метилен хлор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09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3-Дихлор-1,4-нафтохинон (дихло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7-80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-Дихлорпроп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87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3-Дихлорпроп-1-ен (1,3-дихлорпропил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2-75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3-Дихлорпроп-1-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88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хлорфторметан (фреон 21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43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-Дихлорэтан (дихлорэ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0-2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циклогексиламина малорастворимая соль (ингибитор коррозии МСД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Cl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циклогексиламин нитрит (ингибитор коррозии НД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29-91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Диэтилам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89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Диэтиламино)-N-(2,6-диметилфенил) ацетамида гидрохлорид (2-диэтиламино-2,6-ацетоксилидид, гидрохлорид; лидокаина гидрохл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3-78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·ClH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N,N-Диэтиламино)этантиол (</w:t>
            </w:r>
            <w:r>
              <w:rPr>
                <w:rStyle w:val="Onesymbol"/>
              </w:rPr>
              <w:t></w:t>
            </w:r>
            <w:r>
              <w:rPr/>
              <w:t>-иэтиламиноэтилмеркап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38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,N-Диэтиланили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1-66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-Диэтилбензо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340-17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этил-0-(2-изопропил-4-метил-6-иримидил)тиофосфат (базуд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3-41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,N-Диэтил-3-метилбензамид (N,N-диэтил-3-толуидин, N,N-диэтил-м-толуид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1-6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этилртуть (в пересчете на ртут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7-4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Hg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этил-0-(3,5,6-трихлор пиридил-2)тиофосфат (дурсбан, хлорпирифос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21-88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этил-S-(6-хлорбензокса-зонилин-3-метил) дитиофосфат (фозало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10-17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0,0-Диэтилхлортиофосфа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24-0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4,6,10-Додекатетра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330-32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Железо (II) оксид (в пересчете на железо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9-37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Железо сульфат (в пересчете на железо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20-78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Fe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Железо трихлорид (железа хлорид) (в пересчете на железо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05-08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F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Зола сланцевая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3-Изобензофурандион (фталевый ангид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5-44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бутан (2-Метилпропан, изобутан R600A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28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бутилацетат (уксусной кислоты изобу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19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бутилен (2-Метилпроп-1-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5-11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(Изобутокси)этанол (бутилцеллозольв, моноизобутиловый эфир этиленгликоля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39-2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Изопентил-2-гидроксибензоат (изоамилсалицилат, салициловой кислоты изопен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7-20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прена олигомеры (димеры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796-4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зопропилбензол (кум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82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-Изопропил-N-фенил-1,4-фенилендиамин (диафен ФП, сантофлекс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(Изопропокси) этанол (изопропилцеллозольв, моноизопропиловый эфир этиленгликоля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59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-Иминобис(этиламин) (диэтилентри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40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нгибитор древесно-смоляной прямой гонки (ИДСПГ) (контроль по фенол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Индий (III) нитрат (в пересчете на инд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465-14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In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Йо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53-56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дмий и его соединения (в пересчете на кадм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алий 0-бутилдитиокарбонат (калий ксантогенат бутиловый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71-58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ий гидрооксид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КО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Калий карбонат (калий карбонат, поташ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84-08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К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алий 0-(2-метилпропил) дитиокарбонат (калий ксантогенат изобутиловый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01-46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ий 0-(метилэтил) дитио-карбонат (калий ксантогенат изопропилов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-9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ий хлорид (калий хлор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47-40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LK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ий 0-этилдитиокарбонат (калий ксантогенат этилов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-89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К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ьций диацетат (кальций ацетат) (по кальцию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-54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Кальций диборат (кальций ортобор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701-6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С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ьций гидрооксид (гашенная известь, пушонк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5-62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альций нитра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124-37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альций октадеканоат (кальций стеар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92-23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>
                <w:rStyle w:val="Onesymbol"/>
              </w:rPr>
              <w:t></w:t>
            </w:r>
            <w:r>
              <w:rPr/>
              <w:t>-Капролактам (лактам 6-аминокапроновой кислоты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-60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6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лещевина (по аллерген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обальт (кобальт металлическ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40-48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обальт (П) ацетат (в пересчете на кобаль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147-5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o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6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обальт оксид (в пересчете на кобаль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7-96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о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обальт сульфат (в пересчете на кобаль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26-2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o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омпозиция «Дон-52» (в пересчете на изопропа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раситель органический активный бирюзовый К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н.-гиг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раситель органический активный синий 2К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н.-гиг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раситель органический кислотный черный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н.-гиг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раситель органический прямой черный 2С (бис[4-(7-[2-амино-(2-гидроксиэтиламино)фенилазо]-2-гидрокси-3-сульфонафт-2-илазо)-2-сульфофенил] амин,тетранатриевая со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428-38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8</w:t>
            </w:r>
            <w:r>
              <w:rPr/>
              <w:t>H</w:t>
            </w:r>
            <w:r>
              <w:rPr>
                <w:vertAlign w:val="subscript"/>
              </w:rPr>
              <w:t>40</w:t>
            </w:r>
            <w:r>
              <w:rPr/>
              <w:t>N</w:t>
            </w:r>
            <w:r>
              <w:rPr>
                <w:vertAlign w:val="subscript"/>
              </w:rPr>
              <w:t>13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3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н.-гиг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Краситель органический хромовый черный O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850-21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н.-гиг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резол (смесь изомеров о-, м-, п-) (трикре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9-7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Ксилолы (смесь изомеров о-, м-, п-ксил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гний дихлорат гидрат (магний перхлор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26-21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MgO</w:t>
            </w:r>
            <w:r>
              <w:rPr>
                <w:vertAlign w:val="subscript"/>
              </w:rPr>
              <w:t>6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агний окс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9-48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Mg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зутная зола теплоэлектростанций (в пересчете на ванад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рганец и его соединения в пересчете на марганец (IV) окс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сло минеральное нефтяное (веретенное, машинное, цилиндровое и др.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асло рапсово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дь и ее соединения (в пересчете на мед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дь (П) окс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7-38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u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дь (II) трихлорфеноля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267-55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Cu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дь (I) хлорид (медь хлористая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58-89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lCu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лиорант (смесь: кальций карбонат, хлорид, сульфат – 79 %, кремний диоксид – 10–13 %, магний оксид – 3,5 %; железо оксид –1,6 % и др.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b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прин бактериальный (ацидофильные бактерии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ркаптоэтанол (монотиоэтиленглико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-24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а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82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анол (мет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-56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антиол (метилмеркап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9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лакрила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6-33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амин (монометил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89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-Метиланилин (монометиланил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61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ацетат (уксусной кислоты 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20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лацетилен (проп-1-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99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лацетилен-алленовая фракция: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 метилацетилену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 смеси (МАФ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бензоат (бензойной кислоты 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3-58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лбензолсульфонат (бензолсульфоновой кислоты ме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-18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бута-1,3-диен (изопрен, 2-метилбутадиен-1,3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79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бут-2-ен-1-ол (изобутиленкарби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675-87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бут-3-енол-2 (диметилвинилкарби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5-18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л-[1-(бутилкарбомоил)-1Н-бензимидазол-2-ил] карбамат (узге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804-3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(Метилвинил)бензол (</w:t>
            </w:r>
            <w:r>
              <w:rPr>
                <w:rStyle w:val="Onesymbol"/>
              </w:rPr>
              <w:t></w:t>
            </w:r>
            <w:r>
              <w:rPr/>
              <w:t xml:space="preserve">-метилстирол, 2-фенил-1-пропе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83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-2-гидроксибензоат (метилсалицилат, салициловой кислоты 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9-76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4-Метил-5,6-дигидропир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302-35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-4,4-диметил-3-оксопентаноат (пивалоилпировиноградной кислоты 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107-14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л-4,4-диметилпропаноат (пивалоилуксусной кислоты ме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8-98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дихлорацетат (дихлоруксусной кислоты 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6-5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-3(2,2-дихлорэтенил)-2,2-диметилциклопропан-карбонат (перметриновой кислоты 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1898-9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изопропилбензол (цим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155-1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Метил-3-изопропилбензол (м-цим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35-7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енбромид (метилен бром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95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Метиленбутандиовая кислота (итаконовая кислота, метиленбутан-бутандионов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7-65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-Метилендигидразид-4-пиридин-карбоновой кислоты (метазид, 1,1-метилен-бис-(изоникотиноилгидразон)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07-15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енйодид (метилен йод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1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Метиленоксетан-2-он (бутен-3 олид-1,3; дикет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4-82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4-Метилентетрагидро-2Н-пир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838-71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-2-0-изобутилметил-фосфоноксиакрилат (препарат Факрил-М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карбамат 1-нафталенола (метилкабаминовой кислоты нафт-1-иловый эфир, N-метил-1-нафтилкарбамат; сев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-2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л-4-метилбензоат (4-толуилиловой кислоты ме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9-7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-2-метилпроп-2-еноат (метакриловой кислоты метиловый эфир, метилметакрил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-62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овые эфиры жирных кислот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оксиран (пропилена оксид, 1,2-эпоксипроп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56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пентаноат (валериановой кислоты метиловый эфир, метилвалер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4-24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Метил-2-пентанол (метилизобутилкарби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11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Метилпентан-2-он (метилизобутилкет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10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Метилпентен-1 (изогекс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91-3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Метилпент-2-еналь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3-36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пропаналь (изобутиральдегид, изомаслян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84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пропан-1-ол (изобут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8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проп-2-еновая кислота (метакрил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41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илпропионитрил (изобутиронитри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82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Метил-1-фенилэтил-гидропероксид (гидроперекись изопропилбензола, диметилбензилгидроперекис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-15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формиат (муравьиной кислоты ме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31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фура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137-41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циклогекса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8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етилэтилкетон (бутан-2-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93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Метилэтил-[2-(1-метилпропил)-4,6-динитрофенил] карбонат (акрекс, 2-изопропил-(1-метил-н-пропил)-4,6-динитрофенилкарбон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73-21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етион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05-18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Метоксибензальдегид (анисовый альдегид, обеп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-11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оксикарбонил-N-[(4,6-диметил-1,3-пиримидин-2-ил) аминокарбонил] бензол-сульфамид калиевая соль (калиевая соль Анкор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Метокси-2-метилпропан (метил-трет-бу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34-04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обильтерм-605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олибден и его неорганические соединения (молибден (III) оксид, парамолибдат аммония и др.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очевина (диамид угольной кислоты, карбам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-13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Муравьиная кислота (метанов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4-18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Мышьяк, неорганические соединения (в пересчете на мышья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трий йодид (в пересчете на йо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81-82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INa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Натрий станнат (оловянокислый натрий гидрат) (в пересчете на олово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58-66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трий и его соединения (в пересчете на натр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Натрий тетраоксовольфрамат (VI) (натрий вольфрамат дигидрат) (в пересчете на вольфрам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13-10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W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трий хлорид (поваренная со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47-14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I Na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Нафтал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1-20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4-Нафталиндион (</w:t>
            </w:r>
            <w:r>
              <w:rPr>
                <w:rStyle w:val="Onesymbol"/>
              </w:rPr>
              <w:t></w:t>
            </w:r>
            <w:r>
              <w:rPr/>
              <w:t xml:space="preserve">-нафтахинон, 1,4-нафтахино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-15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афт-2-ол (</w:t>
            </w:r>
            <w:r>
              <w:rPr>
                <w:rStyle w:val="Onesymbol"/>
              </w:rPr>
              <w:t></w:t>
            </w:r>
            <w:r>
              <w:rPr/>
              <w:t>-нафт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5-19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икель (никель металлическ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40-02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i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Никель окс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3-99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i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икель растворимые соли (в пересчете на нике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икель (II) сульфат (в пересчете на нике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86-81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i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итрилы карбоновых кислот С</w:t>
            </w:r>
            <w:r>
              <w:rPr>
                <w:vertAlign w:val="subscript"/>
              </w:rPr>
              <w:t>17</w:t>
            </w:r>
            <w:r>
              <w:rPr/>
              <w:t>–С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итрилы синтетических жирных кислот фракций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-Нитробензойной кислоты-пергидроазепин, аддукт (гексагидро-1н-азепиний-3-нитробензоат, ингибитор коррозии Г-2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270-73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Нитробен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95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-Нитрозодиметиламин (диметилнитроз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-75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Нитропроп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46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Нитро-4-трифторметил-1-хлор-бензол (нитрохлорбензотрифт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-17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Нитро-1-хлорбензол (о-нитрохлорбен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8-73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-Нитро-1-хлорбензол (м-нитрохлорбен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-73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9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Нитро-1-хлорбензол (п-нитрохлорбен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00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онаналь (пеларгонов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-19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Нонафторпентановая кислота (перфторвалериан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06-90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,3,3,4,4,5,5-Нонафторпентан-1-ол (1,1-дигидроперфторамиловый спирт, 1,1-дигидроперфторпента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5-28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Озо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28-15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’-Оксидиэтанол (дигликоль, диэтиленглико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46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ксиран (эпоксиэтилен, этилена окс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21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ктаналь (каприлов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-13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ктан-1-ол (н-окт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1-87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ктадекафтороктан (перфторок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-34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F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,3,3,4,4,5,5-Октафторпентан-1-ол (1,1,5-тригидрооктафторпента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5-80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ктафтортолуол (перфтортолу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34-64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лово дихлорид (олово хлорид) (в пересчете на олово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72-99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S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Олово и его соединения (в пересчете на олово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Ортоборная кислота (борная кислот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43-35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В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-1,3-диен (пиперил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4-60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ент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66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аль (валерианов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62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овая кислота (валериан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52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-1-ол (ам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-41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ан-3-он (диэтилкет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6-22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Пентантиол (амилмеркапта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66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ентафторбен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3-72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ентафторфен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1-61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илацетат (н-амилацетат, уксусной кислоты н-пен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28-63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ентилены (амилены – смесь изомеров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67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ирид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86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бутилентерефталат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4-Пиридинкарбоксигидразид (изониазид, изоникотиновой кислоты гидраз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-85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(1-винил-2-пирролидон) (поливинилпирролид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003-39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)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фенилоксиран (поли-2,6-диметил-1,4-фениленоксид, полифениленокс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189-69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]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хлоркамфен (токсаф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01-3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олихлор-2,6,6-триметилде-гидробицикло[3,1,1]гептан (полихлорпинен, смесь хлориновых бицеклических соединений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]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хлорированные бифенилы (по сумме ПХБ (ПХБ 28, ПХБ 52, ПХБ 101, ПХБ 118, ПХБ 138, ПХБ 153, ПХБ 180)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36-36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0-n</w:t>
            </w:r>
            <w:r>
              <w:rPr/>
              <w:t>Cl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9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этенилхлорид (поливинилхл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3050-82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олиэтилентерефтала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038-59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олиэфирный термоэластопласт на основе полибутилентерефталат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ропан-1-ол (пропиловый спир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-23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-2-ол (изопроп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-63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-2-он (ацет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-6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ан-1-тиол (пропилмеркап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03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,3-Пропантриол (глицер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6-81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ен (пропил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5-07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роп-2-ен-1-аль (акроле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02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иламин (монопропил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10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илацетат (уксусной кислоты проп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60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илбензо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-6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S-Пропил-О-[4-(метилтио)фе-нил]-О-этилдитиофосфат (болстар, 2-этил-2-[4-(метилтио)]фенил-пропилтиофосф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400-43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ропилпентаноат (пентановой кислоты пропиловый эфир, пропилвалера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-06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опиональдегид (пропаналь, пропионовый 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-38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ропионовая кислот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09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алюминия сульфат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асбестосодержащая (с содержанием хризотил-асбеста до 10 %) (по асбест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выбросов табачных фабрик (с содержанием никотина до 2,7 %) (в пересчете на никот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древесная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зерновая (по массе) (по грибам хранения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каинит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калимагнезии (калимаг-40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крахмал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005-25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неорганическая, содержащая двуокись кремния в %: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олее 70 (динас и др.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нее 70 (шамот, цемент, пыль цементного производства – глина, глинистый сланец, доменный шлак, песок, клинкер, зола, кремнезем, доломит, пыль цементного производства – известняк, мел, огарки, сырьевая смесь, пыль вращающихся печей, боксит и др.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ыль полиметаллическая свинцово-цинкового производства (с содержанием свинца до 1 %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стекловолокн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стеклопластик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ыль хлопковая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Растворитель ацетатно-кожевенный (АКР) (по этанол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Растворитель бутилформиантный (БЭФ) (по сумме ацетатов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Растворитель древесно-спиртовой марки А (ацетоноэфирный) (по ацетону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Растворитель древесно-спиртовой марки Э (эфирно-ацетоновый) (по ацетону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Растворитель мебельный (АМР-3) (по толуол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Ривициклин (смесь тетрациклина и рифампицина 2:1) (по тетрациклину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Риц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Ртуть и ее соединения (в пересчете на ртут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винец и его неорганические соединения (в пересчете на свинец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винец (П) сульфит (свинец сернистый) (в пересчете на свинец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46-10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Pb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лен диоксид (селен (IV) оксид) (в пересчете на сел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46-08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Sе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ера диоксид (ангидрид сернистый, сера (IV) оксид, сернистый газ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46-09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ерная кислот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64-93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ероводоро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83-06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ероуглеро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15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интетическое моющее средство «Лоск»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интетическое моющее средство типа «Кристалл» на основе алкилсульфата натрия (по алкилсульфату натрия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кипидар (в пересчете на углеро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06-64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месь постоянного состава на основе дибутилфенилфосфата (НГЖ-4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Смесь природных меркаптанов (одорант СПМ) (в пересчете на этилмеркап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месь транс-транс-транс-цикло-додекатетраена-1,5,9 и транс-транс-цис-циклододекатетраена-1,5,9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мола легкая высокоскоростного пиролиза бурых углей: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 органическому углероду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 фeнолам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Сульфален (фенокси-метилпени-циллин – 10 %; сульфапиридазин – 5 %; теофиллин – 1 %; лактоза – до 100 %) (по пенициллину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Сурьма пентасульфид (сурьма пятисернистая, сурьма (V) сульфид) (в пересчете на сурьм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5-04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Сурьма триоксид (сурьма (III) оксид, сурьма трехокись) (в пересчете на сурьм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09-64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аллий карбонат (в пересчете на талл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809-42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TL</w:t>
            </w:r>
            <w:r>
              <w:rPr>
                <w:vertAlign w:val="subscript"/>
              </w:rPr>
              <w:t>х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вердые частицы суммарн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0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вердые частицы фракции РМ 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вердые частицы фракции РМ 2,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еллур диоксид (теллур (IV) оксид, теллура двуокись) (в пересчете на теллу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46-0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Т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ермостойкая прядильная эмульсия (тепрем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,3,9-Тетрагидро-9-метил-3-(2-метил-1Н-имидазол-1-ил)-4Н-карбазол-4-он, хлоргидрат, дигидрат) (картан, ондансетр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·СlН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етрагидрофур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99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,4,5-Тетраметилбензол (дур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5-93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(2,2,6,6-Тетраметилпиперид-4-иламино) [пропионовой кислоты N-(2,2,6,6-тетраметилпиперид-4-ил)амид] (диацетам 5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>N</w:t>
            </w:r>
            <w:r>
              <w:rPr>
                <w:vertAlign w:val="subscript"/>
              </w:rPr>
              <w:t>4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,6,6-Тетраметилпиперидин-4-oн (триацетон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26-36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4,6,8-Тетраметил-1,3,5,7-тетроксокан (метальдег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62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етраметилтиурамдисульфид (тиурам Е, ТМТ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7-26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2,3,3-Тетрафторпропан-1-ол (2,2,3,3-тетрафторпропиловый спир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-37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етрафторэтилен (перфторэтиле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6-14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етрахлорметан (углерод тетрахлорид, четыреххлористый углеро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6-23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етрахлорпроп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320-18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1,2,2-Тетрахлорэт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34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етрахлорэтилен (перхлорэтил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-18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,N,N’,N’-Тетраэтилтиурамдисульфид</w:t>
              <w:br/>
              <w:t>(тиурам Е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7-7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’-1,2,3-Тиадиазол-5-ил-5-N-фенилмочевина (дропп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1707-5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иран (этиленсульф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20-12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-[[[[4-[(2-Тиозолиламино) сульфонил] фенил]амино] карбонил] бензойная кислота (фталазол, фталевой кислоты 4-[N-тиазол-2-иламино) сульфонил] анил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5-73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иофен (тиофура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0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иофенол (бензотиол, меркаптобензол, фенилмеркаптан, фенилти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98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олуилендиизоцианат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олуол (метилбен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88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3,5-Триазин-2,4,6(1Н,3Н,5Н)-триол (циануровая кислот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80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Н(-)1,2,4-Триа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8-88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4,6-Триамино-1,3,5-триазин (меламин, циануртриам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78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бромметан (бромоформ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2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В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1,3-Трибромпропан (пропилентрибром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511-78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,4,6-Трибромфен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8-79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S,S,S-Трибутилтритиофосфат (бутифос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-48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ОP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,2,3,3,4,4,5,5,6,6,7,7,7-Тридекафтор-1-гептанол (1,1-дигидроперфторгептанол, 1,1-дигидроперфтор-гепт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75-82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риметилам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50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,3-Триметилбензол (гемилеллит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6-73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2,4-Триметилбензол (псевдокум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5-63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3,5-Триметилбензол (мезитиле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6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3,7-Триметилксантин бензоат натрия (кофеин-бензоат натрия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6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3,7-Триметил-1Н-пурин-2,6-(1Н,3Н)-дион (кофеин-основание, 1,3,7-триметилксант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8-08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рипропилам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-69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(Трифторметил)бензол (бензотрифт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08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-(3-Трифторметилфенил)-N,N-диметилмочевина (1,1-диметил-3 (3-трифторметилфенил) мочевина, котора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64-1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,1,2-Трифтор-1,2,2-трихлорэтан (фреон-113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-1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рихлорацетальдегид (хлораль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87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хлорметан (хлороформ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-66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Н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2,3-Трихлорпроп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6-18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Трихлорфторметан (фтортрихлорметан, фреон-11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69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,1,1-Трихлорэтан (метилхлороформ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-55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рихлорэтил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01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рицикло[8,2,2,2,4,7]гексадека-4,6,10,12,13,15-гексаен (ди-п-ксилилен, 2,2-парациклофа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633-22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Триэтилам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-44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Углеводороды алициклические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Углеводороды ароматические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непредельные алифатического ряд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</w:t>
            </w:r>
            <w:r>
              <w:rPr/>
              <w:t>–С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1</w:t>
            </w:r>
            <w:r>
              <w:rPr/>
              <w:t>–С</w:t>
            </w:r>
            <w:r>
              <w:rPr>
                <w:vertAlign w:val="subscript"/>
              </w:rPr>
              <w:t>19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род оксид (окись углерода, угарный газ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0-08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лерод черный (сажа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33-86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Угольная зола теплоэлектростанций (с содержанием окиси кальция 35–40 %, дисперсностью до 3 мкм и ниже – не менее 97 %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Уксусная кислота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4-19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Уксусный ангидр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24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7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нантре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5-01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Фенилдодекан (додецилбенз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-01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нилметил-3-пиридинкарбонат (бензилникотинат, никотиновой кислоты бенз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4-44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-Фенил-1,4-фенилендиамин (4-аминодифениламин, семидин, N-фенил-п-фенилендиам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1-54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Фенил-2-хлорэтанон (1-хлорацетофено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32-27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-Феноксибензальдег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515-51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-Феноксибензил-3-(2,2-дихлорвинил)-2,2-диметил-циклопропанкарбонат (перметр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645-5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-Феноксибензил-цис, транс-3-(2,2-дихлорвинил)-2,2-циклопропанкарбоксилат (амбуш, корсар, пермасек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645-53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-Фенокситолуол (3-феноксиметилбензол, м-фенокситолу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86-14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-Феноксифенилметанол (3-феноксибензиловый спирт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826-3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нол (гидроксибенз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95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нольная фракция легкой смолы высокоскоростного пиролиза бурых углей*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Фенолы сланцевые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ррит бариевый (в пересчете на бар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ВаFеО</w:t>
            </w:r>
            <w:r>
              <w:rPr>
                <w:vertAlign w:val="subscript"/>
              </w:rPr>
              <w:t>n</w:t>
            </w:r>
            <w:r>
              <w:rPr/>
              <w:br/>
              <w:t>n = 8,5 – 8,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ррит магний марганцевый (в пересчете на марганец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g</w:t>
            </w:r>
            <w:r>
              <w:rPr>
                <w:vertAlign w:val="subscript"/>
              </w:rPr>
              <w:t>8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ррит марганец цинковый (в пересчете на марганец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ррит никель медный (в пересчете на никель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8</w:t>
            </w: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1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еррит никель цинковый (в пересчете на цин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лотореагент ФЛОКР-3 (по хлору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люс канифольный активированный (ФКТ, флюс канифольный активированный) (контроль по канифоли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Формальдегид (метаналь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-00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Формамид (муравьиной кислоты амид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12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осфин (водород фосфор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03-51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осфогипс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иФосфор пентаоксид (фосфорный ангидрид, фосфор (V)окс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14-56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2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уран (фурфур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00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Фурилметанол (фур-2-илметанол, фурфур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00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[29Н, 31Н-Фталоцианинат(2)-N </w:t>
            </w:r>
            <w:r>
              <w:rPr>
                <w:vertAlign w:val="superscript"/>
              </w:rPr>
              <w:t>29 </w:t>
            </w:r>
            <w:r>
              <w:rPr/>
              <w:t>,N </w:t>
            </w:r>
            <w:r>
              <w:rPr>
                <w:vertAlign w:val="superscript"/>
              </w:rPr>
              <w:t>30 </w:t>
            </w:r>
            <w:r>
              <w:rPr/>
              <w:t>,N </w:t>
            </w:r>
            <w:r>
              <w:rPr>
                <w:vertAlign w:val="superscript"/>
              </w:rPr>
              <w:t>32 </w:t>
            </w:r>
            <w:r>
              <w:rPr/>
              <w:t>]меди (SP-4-1) (медь фталоциан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7-14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uN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ан.-гиг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ториды неорганические плохорастворимые – (алюминия фторид, кальция фторид, натрия гексафторалюмин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Фториды неорганические хорошо растворимые – (натрия фторид, натрия гексафт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Фтористые газообразные соединения (в пересчете на фтор):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дрофтор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664-39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FH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3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ремний тетрафторид (гидрофторид, кремний тетрафт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83-61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Фурфуральдегид (2-фуральдегид, фурфураль, фурфур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01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34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Хлор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82-50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3-Хлоранилин (3-хлораминобензол, м-хлоранили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42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Хлоранилин (4-хлораминобензол, п-хлоранил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-4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лорацетилхлорид (хлоруксусной кислоты хлорангид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-04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Хлорбен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90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Хлорбута-1,3-диен (</w:t>
            </w:r>
            <w:r>
              <w:rPr>
                <w:rStyle w:val="Onesymbol"/>
              </w:rPr>
              <w:t></w:t>
            </w:r>
            <w:r>
              <w:rPr/>
              <w:t xml:space="preserve">-хлоропре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6-99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лорбутан (смесь изомеров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154-4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-Хлорбутан (бутил хлорид, бутил хлор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9-69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Хлоргидринстирола метиловый эфир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a</w:t>
            </w:r>
            <w:r>
              <w:rPr>
                <w:rStyle w:val="Onesymbol"/>
              </w:rPr>
              <w:t></w:t>
            </w:r>
            <w:r>
              <w:rPr/>
              <w:t>, 6b, 12а</w:t>
            </w:r>
            <w:r>
              <w:rPr>
                <w:rStyle w:val="Onesymbol"/>
              </w:rPr>
              <w:t></w:t>
            </w:r>
            <w:r>
              <w:rPr/>
              <w:t xml:space="preserve">)]-7-Хлор-4-(диметиламино)-1,4,4а,-5,5а, 6,11,12а-октагидро-1,11-ди-оксо-2-нафтаценкарбокс-амид (хлортетрациклин (кормовой)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-62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лорметан (метил хлор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87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(Хлорметил) оксиран (1-хлор-2,3-эпоксипропан, эпихлоргидр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-89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4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Xлop-N-(2-метоксиэтил)-N-(2-метил-фенил) ацетамид (N-</w:t>
            </w:r>
            <w:r>
              <w:rPr>
                <w:rStyle w:val="Onesymbol"/>
              </w:rPr>
              <w:t></w:t>
            </w:r>
            <w:r>
              <w:rPr/>
              <w:t>-метоксиэтилхлорацетат-о-толуидин, толу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563-41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Хлорпентафторбензол (монохлорпентафторбензол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4-07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F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-Хлорпроп-1-ен (аллил хлор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-0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Хлортрифторметилбензол (п-хлорбензотрифт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-56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3-Хлорфенилизоцианат (м-хлорфенилизоциан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09-38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Хлорфенилизоцианат (п-хлорфенилизоциан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-1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3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-Хлорфенилсульфонамид (хлорамин Б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7-52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NNa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2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(4-Хлорфенокси)-3,3-диметил-бутан-2-о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473-06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3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-(4-Хлорфенокси)-1-(1,2,4-три-азол-1-ил-3,3-диметилбутан-2-он (азоцен, амирал, тридимефон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3121-43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С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4-Хлорфенол (1-гидрокси-4-хлорбензол, п-хлорфен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-48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’-(2-Хлорциклогексилтио) фталимид (фталевой кислоты N-(2-хлорциклогексилтио) имид, хлор ЦТФ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939-44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93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лорэтан (этилхлорид, этил хлористы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00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8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лорэтилен (винилхлорид, хлорэтилен, этиленхлорид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01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 (канцерог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Хром (VI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Цезий йодид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89-17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sI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Циан-3-феноксибензил-3-(2,2-дихлорвинил)-2,2-диметилцикло-пропанкарбонат (рипкорд, циперметр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315-07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4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ано (3-феноксифенил) метил-2,2,3,3-тетраметил-циклопропан-карбонат (данит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515-41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ано-(3-феноксифенил) метил-4-хлор-</w:t>
            </w:r>
            <w:r>
              <w:rPr>
                <w:rStyle w:val="Onesymbol"/>
              </w:rPr>
              <w:t></w:t>
            </w:r>
            <w:r>
              <w:rPr/>
              <w:t>(1-метилэтил) бензол-ацетат (1-изопропил 4-хлорфенил-уксусной кислоты 3-фенокси-1-цианобензиловый эфир, сумицидин, фенвалер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1630-58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Циклогекса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-82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Циклогексан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93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Циклогексано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9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Циклогексаноноксим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64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Циклогексиламмоний карбонат (КЦА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227-92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-Циклогексил-2-бензтиазол-сульфенамид (сульфенамид Ц, циклогексилбензтиазол-сульфенамид-2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5-33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-(Циклогексилтио) фталимид (фталевой кислоты N-(циклогексилтио) имид, ЦТФ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796-82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клопентан (пентаметиле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7-92-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2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клопенте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2-29-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2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нк и его соединения (в пересчете на цин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нк динитрат (цинк нитрат) (в пересчете на цин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79-88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Z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8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нк карбонат (в пересчете на цин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86-35-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О</w:t>
            </w:r>
            <w:r>
              <w:rPr>
                <w:vertAlign w:val="subscript"/>
              </w:rPr>
              <w:t>3</w:t>
            </w:r>
            <w:r>
              <w:rPr/>
              <w:t>Z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нк сульфат (в пересчете на цинк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33-02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Z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29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Цирконий и его неорганические соединения (в пересчете на цирконий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4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а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анол (эт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4-17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2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антиол (этилмеркапта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08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енилацетат (винилацетат, уксусной кислоты вин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8-05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3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енилэтилбензол (этилстир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106-30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4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Этенилэтилбензол (о-этилстирол) 3-Этенилэтилбензол (м-этилстирол) 4-Этенилэтилбензол (п-этилстирол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Этилакрилат (акриловой кислоты э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0-88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5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Этилам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-04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-Этил-3-аминотолуол (N-этил-м-толуид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2-27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7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N-Этиланили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-69-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лацетат (уксусной кислоты э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1-78-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62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Этилбензол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-41-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Этилгексанол (изооктиловый спир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4-76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-Этилгексилакрилат (акриловой кислоты 2-этилгекс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-11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2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Этилен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-85-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N-Этил-2-метиланилин (N-этил-о-толуидин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4-68-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4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лпентаноат (пентановой кислоты пропиловый эфир, этилвалерат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39-82-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54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илциклогексан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0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Этоксиэтан (диэтиловый эфир)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-29-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-рез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9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Этоксиэтилакрилат (акриловой кислоты 2-этоксиэтиловый эфир)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рефл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Biocide, производства Nalco Chemicals, Австри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19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>
                <w:lang w:val="en-US"/>
              </w:rPr>
              <w:t xml:space="preserve">Corrosion &amp; Scale Inhibitor, </w:t>
            </w:r>
            <w:r>
              <w:rPr/>
              <w:t>производства</w:t>
            </w:r>
            <w:r>
              <w:rPr>
                <w:lang w:val="en-US"/>
              </w:rPr>
              <w:t xml:space="preserve"> Nalco Chemicals, </w:t>
            </w:r>
            <w:r>
              <w:rPr/>
              <w:t>Австр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  <w:bookmarkStart w:id="1" w:name="a1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71"/>
        <w:gridCol w:w="3334"/>
      </w:tblGrid>
      <w:tr>
        <w:trPr/>
        <w:tc>
          <w:tcPr>
            <w:tcW w:w="6871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4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Gbinfo_u%5Cooos_7%5CTemp%5C166207.htm" \l "a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06.2009 № 76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itlep"/>
        <w:rPr/>
      </w:pPr>
      <w:r>
        <w:rPr/>
        <w:t>Величины показателей для определения классов опасности загрязняющих вещест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6"/>
        <w:gridCol w:w="1176"/>
        <w:gridCol w:w="1176"/>
        <w:gridCol w:w="1373"/>
        <w:gridCol w:w="1374"/>
      </w:tblGrid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-й класс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-й класс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-й класс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-й класс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ельно допустимая концентрация загрязняющих веществ в воздухе рабочей зоны, мг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нее 0,1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1–1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,1–10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олее 10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няя смертельная доза при введении в желудок, мг/кг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нее 1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–15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1–50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олее 50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няя смертельная доза при нанесении на кожу, мг/кг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нее 1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0–5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1–25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олее 25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няя смертельная концентрация в воздухе, мг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нее 5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0–50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01–50 0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олее 50 0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эффициент возможного ингаляционного отравлени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олее 30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0–3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–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нее 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на острого действи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нее 6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,0–18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,1–54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олее 54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на хронического действи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Более 10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,0–5,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,9–2,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Менее 2,5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Отнесение загрязняющего вещества к классу опасности производят по показателю, значение которого соответствует наиболее высокому классу опас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 w:val="24"/>
      <w:szCs w:val="28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Datecity">
    <w:name w:val="datecity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Bigsimbol">
    <w:name w:val="bigsimbol"/>
    <w:basedOn w:val="Style13"/>
    <w:qFormat/>
    <w:rPr>
      <w:rFonts w:ascii="Times New Roman" w:hAnsi="Times New Roman" w:cs="Times New Roman"/>
      <w:caps/>
    </w:rPr>
  </w:style>
  <w:style w:type="character" w:styleId="Razr">
    <w:name w:val="razr"/>
    <w:basedOn w:val="Style13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3"/>
    <w:qFormat/>
    <w:rPr>
      <w:rFonts w:ascii="Symbol" w:hAnsi="Symbol" w:cs="Symbol"/>
    </w:rPr>
  </w:style>
  <w:style w:type="character" w:styleId="Onewind3">
    <w:name w:val="onewind3"/>
    <w:basedOn w:val="Style13"/>
    <w:qFormat/>
    <w:rPr>
      <w:rFonts w:ascii="Wingdings 3" w:hAnsi="Wingdings 3" w:cs="Wingdings 3"/>
    </w:rPr>
  </w:style>
  <w:style w:type="character" w:styleId="Onewind2">
    <w:name w:val="onewind2"/>
    <w:basedOn w:val="Style13"/>
    <w:qFormat/>
    <w:rPr>
      <w:rFonts w:ascii="Wingdings 2" w:hAnsi="Wingdings 2" w:cs="Wingdings 2"/>
    </w:rPr>
  </w:style>
  <w:style w:type="character" w:styleId="Onewind">
    <w:name w:val="onewind"/>
    <w:basedOn w:val="Style13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basedOn w:val="Style13"/>
    <w:qFormat/>
    <w:rPr>
      <w:rFonts w:ascii="Times New Roman" w:hAnsi="Times New Roman" w:cs="Times New Roman"/>
    </w:rPr>
  </w:style>
  <w:style w:type="character" w:styleId="Articlec">
    <w:name w:val="articlec"/>
    <w:basedOn w:val="Style13"/>
    <w:qFormat/>
    <w:rPr>
      <w:rFonts w:ascii="Times New Roman" w:hAnsi="Times New Roman" w:cs="Times New Roman"/>
      <w:i/>
      <w:iCs/>
    </w:rPr>
  </w:style>
  <w:style w:type="character" w:styleId="Roman">
    <w:name w:val="roman"/>
    <w:basedOn w:val="Style13"/>
    <w:qFormat/>
    <w:rPr>
      <w:rFonts w:ascii="Arial" w:hAnsi="Arial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 w:val="false"/>
      <w:outlineLvl w:val="9"/>
    </w:pPr>
    <w:rPr>
      <w:rFonts w:eastAsia="Times New Roman" w:cs="Cambria"/>
      <w:sz w:val="28"/>
    </w:rPr>
  </w:style>
  <w:style w:type="paragraph" w:styleId="Part">
    <w:name w:val="part"/>
    <w:basedOn w:val="Normal"/>
    <w:qFormat/>
    <w:pPr>
      <w:spacing w:before="240" w:after="240"/>
      <w:contextualSpacing w:val="false"/>
      <w:jc w:val="center"/>
    </w:pPr>
    <w:rPr>
      <w:rFonts w:eastAsia="Times New Roman" w:cs="Times New Roman"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  <w:contextualSpacing w:val="false"/>
      <w:jc w:val="left"/>
    </w:pPr>
    <w:rPr>
      <w:rFonts w:eastAsia="Times New Roman" w:cs="Times New Roman"/>
      <w:i/>
      <w:iCs/>
    </w:rPr>
  </w:style>
  <w:style w:type="paragraph" w:styleId="Title">
    <w:name w:val="title"/>
    <w:basedOn w:val="Normal"/>
    <w:qFormat/>
    <w:pPr>
      <w:spacing w:before="240" w:after="240"/>
      <w:ind w:right="2268" w:hanging="0"/>
      <w:contextualSpacing w:val="false"/>
      <w:jc w:val="left"/>
    </w:pPr>
    <w:rPr>
      <w:rFonts w:eastAsia="Times New Roman" w:cs="Times New Roman"/>
      <w:b/>
      <w:bCs/>
    </w:rPr>
  </w:style>
  <w:style w:type="paragraph" w:styleId="Chapter">
    <w:name w:val="chapter"/>
    <w:basedOn w:val="Normal"/>
    <w:qFormat/>
    <w:pPr>
      <w:spacing w:before="240" w:after="240"/>
      <w:contextualSpacing w:val="false"/>
      <w:jc w:val="center"/>
    </w:pPr>
    <w:rPr>
      <w:rFonts w:eastAsia="Times New Roman" w:cs="Times New Roman"/>
      <w:caps/>
    </w:rPr>
  </w:style>
  <w:style w:type="paragraph" w:styleId="Titleg">
    <w:name w:val="titleg"/>
    <w:basedOn w:val="Normal"/>
    <w:qFormat/>
    <w:pPr>
      <w:spacing w:before="0" w:after="0"/>
      <w:contextualSpacing w:val="false"/>
      <w:jc w:val="center"/>
    </w:pPr>
    <w:rPr>
      <w:rFonts w:eastAsia="Times New Roman" w:cs="Times New Roman"/>
      <w:b/>
      <w:bCs/>
    </w:rPr>
  </w:style>
  <w:style w:type="paragraph" w:styleId="Titlepr">
    <w:name w:val="titlepr"/>
    <w:basedOn w:val="Normal"/>
    <w:qFormat/>
    <w:pPr>
      <w:spacing w:before="0" w:after="0"/>
      <w:contextualSpacing w:val="false"/>
      <w:jc w:val="center"/>
    </w:pPr>
    <w:rPr>
      <w:rFonts w:eastAsia="Times New Roman" w:cs="Times New Roman"/>
      <w:b/>
      <w:bCs/>
    </w:rPr>
  </w:style>
  <w:style w:type="paragraph" w:styleId="Agree">
    <w:name w:val="agree"/>
    <w:basedOn w:val="Normal"/>
    <w:qFormat/>
    <w:pPr>
      <w:spacing w:before="0" w:after="28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Razdel">
    <w:name w:val="razdel"/>
    <w:basedOn w:val="Normal"/>
    <w:qFormat/>
    <w:pPr>
      <w:spacing w:before="0" w:after="0"/>
      <w:ind w:firstLine="567"/>
      <w:contextualSpacing w:val="false"/>
      <w:jc w:val="center"/>
    </w:pPr>
    <w:rPr>
      <w:rFonts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before="0" w:after="0"/>
      <w:contextualSpacing w:val="false"/>
      <w:jc w:val="center"/>
    </w:pPr>
    <w:rPr>
      <w:rFonts w:eastAsia="Times New Roman" w:cs="Times New Roman"/>
      <w:b/>
      <w:bCs/>
      <w:caps/>
    </w:rPr>
  </w:style>
  <w:style w:type="paragraph" w:styleId="Titlep">
    <w:name w:val="titlep"/>
    <w:basedOn w:val="Normal"/>
    <w:qFormat/>
    <w:pPr>
      <w:spacing w:before="240" w:after="240"/>
      <w:contextualSpacing w:val="false"/>
      <w:jc w:val="center"/>
    </w:pPr>
    <w:rPr>
      <w:rFonts w:eastAsia="Times New Roman" w:cs="Times New Roman"/>
      <w:b/>
      <w:bCs/>
    </w:rPr>
  </w:style>
  <w:style w:type="paragraph" w:styleId="Onestring">
    <w:name w:val="onestring"/>
    <w:basedOn w:val="Normal"/>
    <w:qFormat/>
    <w:pPr>
      <w:spacing w:before="0" w:after="0"/>
      <w:contextualSpacing w:val="false"/>
      <w:jc w:val="right"/>
    </w:pPr>
    <w:rPr>
      <w:rFonts w:eastAsia="Times New Roman" w:cs="Times New Roman"/>
      <w:sz w:val="22"/>
      <w:szCs w:val="22"/>
    </w:rPr>
  </w:style>
  <w:style w:type="paragraph" w:styleId="Titleu">
    <w:name w:val="titleu"/>
    <w:basedOn w:val="Normal"/>
    <w:qFormat/>
    <w:pPr>
      <w:spacing w:before="240" w:after="240"/>
      <w:contextualSpacing w:val="false"/>
      <w:jc w:val="left"/>
    </w:pPr>
    <w:rPr>
      <w:rFonts w:eastAsia="Times New Roman" w:cs="Times New Roman"/>
      <w:b/>
      <w:bCs/>
    </w:rPr>
  </w:style>
  <w:style w:type="paragraph" w:styleId="Titlek">
    <w:name w:val="titlek"/>
    <w:basedOn w:val="Normal"/>
    <w:qFormat/>
    <w:pPr>
      <w:spacing w:before="240" w:after="0"/>
      <w:contextualSpacing w:val="false"/>
      <w:jc w:val="center"/>
    </w:pPr>
    <w:rPr>
      <w:rFonts w:eastAsia="Times New Roman" w:cs="Times New Roman"/>
      <w:caps/>
    </w:rPr>
  </w:style>
  <w:style w:type="paragraph" w:styleId="Izvlechen">
    <w:name w:val="izvlechen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Underpoint">
    <w:name w:val="underpoint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Signed">
    <w:name w:val="signed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Odobren">
    <w:name w:val="odobren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Odobren1">
    <w:name w:val="odobren1"/>
    <w:basedOn w:val="Normal"/>
    <w:qFormat/>
    <w:pPr>
      <w:spacing w:before="0" w:after="12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Comment">
    <w:name w:val="comment"/>
    <w:basedOn w:val="Normal"/>
    <w:qFormat/>
    <w:pPr>
      <w:spacing w:before="0" w:after="0"/>
      <w:ind w:firstLine="709"/>
      <w:contextualSpacing w:val="false"/>
    </w:pPr>
    <w:rPr>
      <w:rFonts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Snoski">
    <w:name w:val="snoski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before="0" w:after="0"/>
      <w:contextualSpacing w:val="false"/>
    </w:pPr>
    <w:rPr>
      <w:rFonts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contextualSpacing w:val="false"/>
      <w:jc w:val="center"/>
    </w:pPr>
    <w:rPr>
      <w:rFonts w:eastAsia="Times New Roman" w:cs="Times New Roman"/>
      <w:b/>
      <w:bCs/>
    </w:rPr>
  </w:style>
  <w:style w:type="paragraph" w:styleId="Table10">
    <w:name w:val="table10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  <w:contextualSpacing w:val="false"/>
      <w:jc w:val="left"/>
    </w:pPr>
    <w:rPr>
      <w:rFonts w:eastAsia="Times New Roman" w:cs="Times New Roman"/>
    </w:rPr>
  </w:style>
  <w:style w:type="paragraph" w:styleId="Spiski">
    <w:name w:val="spiski"/>
    <w:basedOn w:val="Normal"/>
    <w:qFormat/>
    <w:pPr>
      <w:spacing w:before="0" w:after="0"/>
      <w:contextualSpacing w:val="false"/>
      <w:jc w:val="left"/>
    </w:pPr>
    <w:rPr>
      <w:rFonts w:eastAsia="Times New Roman" w:cs="Times New Roman"/>
    </w:rPr>
  </w:style>
  <w:style w:type="paragraph" w:styleId="Nonumheader">
    <w:name w:val="nonumheader"/>
    <w:basedOn w:val="Normal"/>
    <w:qFormat/>
    <w:pPr>
      <w:spacing w:before="240" w:after="240"/>
      <w:contextualSpacing w:val="false"/>
      <w:jc w:val="center"/>
    </w:pPr>
    <w:rPr>
      <w:rFonts w:eastAsia="Times New Roman" w:cs="Times New Roman"/>
    </w:rPr>
  </w:style>
  <w:style w:type="paragraph" w:styleId="Numheader">
    <w:name w:val="numheader"/>
    <w:basedOn w:val="Normal"/>
    <w:qFormat/>
    <w:pPr>
      <w:spacing w:before="240" w:after="240"/>
      <w:contextualSpacing w:val="false"/>
      <w:jc w:val="center"/>
    </w:pPr>
    <w:rPr>
      <w:rFonts w:eastAsia="Times New Roman" w:cs="Times New Roman"/>
      <w:b/>
      <w:bCs/>
    </w:rPr>
  </w:style>
  <w:style w:type="paragraph" w:styleId="Agreefio">
    <w:name w:val="agreefio"/>
    <w:basedOn w:val="Normal"/>
    <w:qFormat/>
    <w:pPr>
      <w:spacing w:before="0" w:after="0"/>
      <w:ind w:firstLine="1021"/>
      <w:contextualSpacing w:val="false"/>
    </w:pPr>
    <w:rPr>
      <w:rFonts w:eastAsia="Times New Roman" w:cs="Times New Roman"/>
      <w:i/>
      <w:iCs/>
      <w:sz w:val="22"/>
      <w:szCs w:val="22"/>
    </w:rPr>
  </w:style>
  <w:style w:type="paragraph" w:styleId="Agreedate">
    <w:name w:val="agreedate"/>
    <w:basedOn w:val="Normal"/>
    <w:qFormat/>
    <w:pPr>
      <w:spacing w:before="0" w:after="0"/>
      <w:contextualSpacing w:val="false"/>
    </w:pPr>
    <w:rPr>
      <w:rFonts w:eastAsia="Times New Roman" w:cs="Times New Roman"/>
      <w:i/>
      <w:iCs/>
      <w:sz w:val="22"/>
      <w:szCs w:val="22"/>
    </w:rPr>
  </w:style>
  <w:style w:type="paragraph" w:styleId="Changeadd">
    <w:name w:val="changeadd"/>
    <w:basedOn w:val="Normal"/>
    <w:qFormat/>
    <w:pPr>
      <w:spacing w:before="0" w:after="0"/>
      <w:ind w:left="1134" w:firstLine="567"/>
      <w:contextualSpacing w:val="false"/>
    </w:pPr>
    <w:rPr>
      <w:rFonts w:eastAsia="Times New Roman" w:cs="Times New Roman"/>
    </w:rPr>
  </w:style>
  <w:style w:type="paragraph" w:styleId="Changei">
    <w:name w:val="changei"/>
    <w:basedOn w:val="Normal"/>
    <w:qFormat/>
    <w:pPr>
      <w:spacing w:before="0" w:after="0"/>
      <w:ind w:left="1021" w:hanging="0"/>
      <w:contextualSpacing w:val="false"/>
      <w:jc w:val="left"/>
    </w:pPr>
    <w:rPr>
      <w:rFonts w:eastAsia="Times New Roman" w:cs="Times New Roman"/>
    </w:rPr>
  </w:style>
  <w:style w:type="paragraph" w:styleId="Changeutrs">
    <w:name w:val="changeutrs"/>
    <w:basedOn w:val="Normal"/>
    <w:qFormat/>
    <w:pPr>
      <w:spacing w:before="0" w:after="240"/>
      <w:ind w:left="1134" w:hanging="0"/>
      <w:contextualSpacing w:val="false"/>
    </w:pPr>
    <w:rPr>
      <w:rFonts w:eastAsia="Times New Roman" w:cs="Times New Roman"/>
    </w:rPr>
  </w:style>
  <w:style w:type="paragraph" w:styleId="Append1">
    <w:name w:val="append1"/>
    <w:basedOn w:val="Normal"/>
    <w:qFormat/>
    <w:pPr>
      <w:spacing w:before="0" w:after="28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Cap1">
    <w:name w:val="cap1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  <w:contextualSpacing w:val="false"/>
      <w:jc w:val="left"/>
    </w:pPr>
    <w:rPr>
      <w:rFonts w:eastAsia="Times New Roman" w:cs="Times New Roman"/>
      <w:i/>
      <w:iCs/>
      <w:sz w:val="22"/>
      <w:szCs w:val="22"/>
    </w:rPr>
  </w:style>
  <w:style w:type="paragraph" w:styleId="Newncpi">
    <w:name w:val="newncpi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Newncpi0">
    <w:name w:val="newncpi0"/>
    <w:basedOn w:val="Normal"/>
    <w:qFormat/>
    <w:pPr>
      <w:spacing w:before="0" w:after="0"/>
      <w:contextualSpacing w:val="false"/>
    </w:pPr>
    <w:rPr>
      <w:rFonts w:eastAsia="Times New Roman" w:cs="Times New Roman"/>
    </w:rPr>
  </w:style>
  <w:style w:type="paragraph" w:styleId="Newncpi1">
    <w:name w:val="newncpi1"/>
    <w:basedOn w:val="Normal"/>
    <w:qFormat/>
    <w:pPr>
      <w:spacing w:before="0" w:after="0"/>
      <w:ind w:left="567" w:hanging="0"/>
      <w:contextualSpacing w:val="false"/>
    </w:pPr>
    <w:rPr>
      <w:rFonts w:eastAsia="Times New Roman" w:cs="Times New Roman"/>
    </w:rPr>
  </w:style>
  <w:style w:type="paragraph" w:styleId="Edizmeren">
    <w:name w:val="edizmeren"/>
    <w:basedOn w:val="Normal"/>
    <w:qFormat/>
    <w:pPr>
      <w:spacing w:before="0" w:after="0"/>
      <w:contextualSpacing w:val="false"/>
      <w:jc w:val="right"/>
    </w:pPr>
    <w:rPr>
      <w:rFonts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contextualSpacing w:val="false"/>
      <w:jc w:val="center"/>
    </w:pPr>
    <w:rPr>
      <w:rFonts w:eastAsia="Times New Roman" w:cs="Times New Roman"/>
      <w:caps/>
    </w:rPr>
  </w:style>
  <w:style w:type="paragraph" w:styleId="Placeprin">
    <w:name w:val="placeprin"/>
    <w:basedOn w:val="Normal"/>
    <w:qFormat/>
    <w:pPr>
      <w:spacing w:before="0" w:after="0"/>
      <w:contextualSpacing w:val="false"/>
      <w:jc w:val="center"/>
    </w:pPr>
    <w:rPr>
      <w:rFonts w:eastAsia="Times New Roman" w:cs="Times New Roman"/>
      <w:i/>
      <w:iCs/>
    </w:rPr>
  </w:style>
  <w:style w:type="paragraph" w:styleId="Primer">
    <w:name w:val="primer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Withoutpar">
    <w:name w:val="withoutpar"/>
    <w:basedOn w:val="Normal"/>
    <w:qFormat/>
    <w:pPr>
      <w:spacing w:before="0" w:after="60"/>
      <w:contextualSpacing w:val="false"/>
    </w:pPr>
    <w:rPr>
      <w:rFonts w:eastAsia="Times New Roman" w:cs="Times New Roman"/>
    </w:rPr>
  </w:style>
  <w:style w:type="paragraph" w:styleId="Undline">
    <w:name w:val="undline"/>
    <w:basedOn w:val="Normal"/>
    <w:qFormat/>
    <w:pPr>
      <w:spacing w:before="0" w:after="0"/>
      <w:contextualSpacing w:val="false"/>
    </w:pPr>
    <w:rPr>
      <w:rFonts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before="0" w:after="0"/>
      <w:contextualSpacing w:val="false"/>
    </w:pPr>
    <w:rPr>
      <w:rFonts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contextualSpacing w:val="false"/>
    </w:pPr>
    <w:rPr>
      <w:rFonts w:eastAsia="Times New Roman" w:cs="Times New Roman"/>
      <w:i/>
      <w:iCs/>
    </w:rPr>
  </w:style>
  <w:style w:type="paragraph" w:styleId="Rekviziti">
    <w:name w:val="rekviziti"/>
    <w:basedOn w:val="Normal"/>
    <w:qFormat/>
    <w:pPr>
      <w:spacing w:before="0" w:after="0"/>
      <w:ind w:left="1134" w:hanging="0"/>
      <w:contextualSpacing w:val="false"/>
    </w:pPr>
    <w:rPr>
      <w:rFonts w:eastAsia="Times New Roman" w:cs="Times New Roman"/>
    </w:rPr>
  </w:style>
  <w:style w:type="paragraph" w:styleId="Ncpidel">
    <w:name w:val="ncpidel"/>
    <w:basedOn w:val="Normal"/>
    <w:qFormat/>
    <w:pPr>
      <w:spacing w:before="0" w:after="0"/>
      <w:ind w:left="1134" w:firstLine="567"/>
      <w:contextualSpacing w:val="false"/>
    </w:pPr>
    <w:rPr>
      <w:rFonts w:eastAsia="Times New Roman" w:cs="Times New Roman"/>
    </w:rPr>
  </w:style>
  <w:style w:type="paragraph" w:styleId="Tsifra">
    <w:name w:val="tsifra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</w:rPr>
  </w:style>
  <w:style w:type="paragraph" w:styleId="Newncpiv">
    <w:name w:val="newncpiv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i/>
      <w:iCs/>
    </w:rPr>
  </w:style>
  <w:style w:type="paragraph" w:styleId="Snoskiv">
    <w:name w:val="snoskiv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  <w:contextualSpacing w:val="false"/>
      <w:jc w:val="left"/>
    </w:pPr>
    <w:rPr>
      <w:rFonts w:eastAsia="Times New Roman" w:cs="Times New Roman"/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contextualSpacing w:val="false"/>
      <w:jc w:val="center"/>
    </w:pPr>
    <w:rPr>
      <w:rFonts w:eastAsia="Times New Roman" w:cs="Times New Roman"/>
      <w:caps/>
      <w:sz w:val="22"/>
      <w:szCs w:val="22"/>
    </w:rPr>
  </w:style>
  <w:style w:type="paragraph" w:styleId="Contenttext">
    <w:name w:val="contenttext"/>
    <w:basedOn w:val="Normal"/>
    <w:qFormat/>
    <w:pPr>
      <w:spacing w:before="0" w:after="0"/>
      <w:ind w:left="1134" w:hanging="1134"/>
      <w:contextualSpacing w:val="false"/>
      <w:jc w:val="left"/>
    </w:pPr>
    <w:rPr>
      <w:rFonts w:eastAsia="Times New Roman" w:cs="Times New Roman"/>
      <w:sz w:val="22"/>
      <w:szCs w:val="22"/>
    </w:rPr>
  </w:style>
  <w:style w:type="paragraph" w:styleId="Gosreg">
    <w:name w:val="gosreg"/>
    <w:basedOn w:val="Normal"/>
    <w:qFormat/>
    <w:pPr>
      <w:spacing w:before="0" w:after="0"/>
      <w:contextualSpacing w:val="false"/>
    </w:pPr>
    <w:rPr>
      <w:rFonts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contextualSpacing w:val="false"/>
      <w:jc w:val="center"/>
    </w:pPr>
    <w:rPr>
      <w:rFonts w:eastAsia="Times New Roman" w:cs="Times New Roman"/>
      <w:i/>
      <w:iCs/>
    </w:rPr>
  </w:style>
  <w:style w:type="paragraph" w:styleId="Letter">
    <w:name w:val="letter"/>
    <w:basedOn w:val="Normal"/>
    <w:qFormat/>
    <w:pPr>
      <w:spacing w:before="240" w:after="240"/>
      <w:contextualSpacing w:val="false"/>
      <w:jc w:val="left"/>
    </w:pPr>
    <w:rPr>
      <w:rFonts w:eastAsia="Times New Roman" w:cs="Times New Roman"/>
    </w:rPr>
  </w:style>
  <w:style w:type="paragraph" w:styleId="Recepient">
    <w:name w:val="recepient"/>
    <w:basedOn w:val="Normal"/>
    <w:qFormat/>
    <w:pPr>
      <w:spacing w:before="0" w:after="0"/>
      <w:ind w:left="5103" w:hanging="0"/>
      <w:contextualSpacing w:val="false"/>
      <w:jc w:val="left"/>
    </w:pPr>
    <w:rPr>
      <w:rFonts w:eastAsia="Times New Roman" w:cs="Times New Roman"/>
    </w:rPr>
  </w:style>
  <w:style w:type="paragraph" w:styleId="Doklad">
    <w:name w:val="doklad"/>
    <w:basedOn w:val="Normal"/>
    <w:qFormat/>
    <w:pPr>
      <w:spacing w:before="0" w:after="0"/>
      <w:ind w:left="2835" w:hanging="0"/>
      <w:contextualSpacing w:val="false"/>
      <w:jc w:val="left"/>
    </w:pPr>
    <w:rPr>
      <w:rFonts w:eastAsia="Times New Roman" w:cs="Times New Roman"/>
    </w:rPr>
  </w:style>
  <w:style w:type="paragraph" w:styleId="Onpaper">
    <w:name w:val="onpaper"/>
    <w:basedOn w:val="Normal"/>
    <w:qFormat/>
    <w:pPr>
      <w:spacing w:before="0" w:after="0"/>
      <w:ind w:firstLine="567"/>
      <w:contextualSpacing w:val="false"/>
    </w:pPr>
    <w:rPr>
      <w:rFonts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before="0" w:after="0"/>
      <w:contextualSpacing w:val="false"/>
      <w:jc w:val="center"/>
    </w:pPr>
    <w:rPr>
      <w:rFonts w:eastAsia="Times New Roman" w:cs="Times New Roman"/>
    </w:rPr>
  </w:style>
  <w:style w:type="paragraph" w:styleId="Tableblank">
    <w:name w:val="tableblank"/>
    <w:basedOn w:val="Normal"/>
    <w:qFormat/>
    <w:pPr>
      <w:spacing w:before="0" w:after="0"/>
      <w:contextualSpacing w:val="false"/>
      <w:jc w:val="left"/>
    </w:pPr>
    <w:rPr>
      <w:rFonts w:eastAsia="Times New Roman" w:cs="Times New Roman"/>
    </w:rPr>
  </w:style>
  <w:style w:type="paragraph" w:styleId="Table9">
    <w:name w:val="table9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before="0" w:after="0"/>
      <w:contextualSpacing w:val="false"/>
      <w:jc w:val="left"/>
    </w:pPr>
    <w:rPr>
      <w:rFonts w:eastAsia="Times New Roman" w:cs="Times New Roman"/>
      <w:sz w:val="14"/>
      <w:szCs w:val="14"/>
    </w:rPr>
  </w:style>
  <w:style w:type="paragraph" w:styleId="Actual">
    <w:name w:val="actual"/>
    <w:basedOn w:val="Normal"/>
    <w:qFormat/>
    <w:pPr>
      <w:spacing w:before="0" w:after="0"/>
      <w:ind w:firstLine="567"/>
      <w:contextualSpacing w:val="false"/>
    </w:pPr>
    <w:rPr>
      <w:rFonts w:ascii="Gbinfo" w:hAnsi="Gbinfo" w:eastAsia="Times New Roman" w:cs="Times New Roman"/>
      <w:sz w:val="20"/>
      <w:szCs w:val="20"/>
    </w:rPr>
  </w:style>
  <w:style w:type="paragraph" w:styleId="Actualbez">
    <w:name w:val="actualbez"/>
    <w:basedOn w:val="Normal"/>
    <w:qFormat/>
    <w:pPr>
      <w:spacing w:before="0" w:after="0"/>
      <w:contextualSpacing w:val="false"/>
    </w:pPr>
    <w:rPr>
      <w:rFonts w:ascii="Gbinfo" w:hAnsi="Gbinfo" w:eastAsia="Times New Roman" w:cs="Times New Roman"/>
      <w:sz w:val="20"/>
      <w:szCs w:val="20"/>
    </w:rPr>
  </w:style>
  <w:style w:type="paragraph" w:styleId="Gcomment">
    <w:name w:val="g_comment"/>
    <w:basedOn w:val="Normal"/>
    <w:qFormat/>
    <w:pPr>
      <w:spacing w:before="0" w:after="0"/>
      <w:contextualSpacing w:val="false"/>
      <w:jc w:val="right"/>
    </w:pPr>
    <w:rPr>
      <w:rFonts w:ascii="Gbinfo" w:hAnsi="Gbinfo"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04:00Z</dcterms:created>
  <dc:creator>User</dc:creator>
  <dc:description/>
  <dc:language>en-US</dc:language>
  <cp:lastModifiedBy>SamHyan</cp:lastModifiedBy>
  <dcterms:modified xsi:type="dcterms:W3CDTF">2010-06-05T16:04:00Z</dcterms:modified>
  <cp:revision>2</cp:revision>
  <dc:subject/>
  <dc:title/>
</cp:coreProperties>
</file>